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01.06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Konserwacja i utrzymanie zieleni miejskiej w Wieluniu  </w:t>
      </w:r>
      <w:r>
        <w:rPr>
          <w:sz w:val="24"/>
          <w:szCs w:val="24"/>
        </w:rPr>
        <w:t>Rejon I, Rejon V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3) Wartość zamówienia przyjęta przy wszczęciu postępowania (bez VAT) Rejon I – 165 533,98zł w tym 10% zamówienia uzupełniajace słownie: sto sześćdziesiąt pięć tysięcy pięćset trzydzieści trzy złote 98/100 tj. 37 732,84Euro;  Rejon V- 39 101,19zł w tym 10% zamówienia uzupełniające słownie: trzydzieści dziewięć tysięcy sto jeden złotych 89/100 tj.8 913,13Euro; 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7_|_1_|</w:t>
        <w:tab/>
        <w:tab/>
        <w:t>rok wydania |</w:t>
      </w:r>
      <w:r>
        <w:rPr>
          <w:b/>
          <w:sz w:val="16"/>
        </w:rPr>
        <w:t>_2_|_0_|_0_|_7_|</w:t>
      </w:r>
      <w:r>
        <w:rPr>
          <w:sz w:val="16"/>
        </w:rPr>
        <w:t xml:space="preserve"> </w:t>
        <w:tab/>
        <w:tab/>
        <w:t>poz. |_2_|_0_|_6_|_4_|_6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9989255"/>
      <w:bookmarkStart w:id="1" w:name="__Fieldmark__0_2449989255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>- dopuszczono składanie ofert częściowych; liczba zadań wynosi - 2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6) Oznaczenie oferty częściowej:  - Rejon I, Rejon V,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Rejon I    - 1</w:t>
        <w:tab/>
        <w:tab/>
        <w:t xml:space="preserve">b) liczba ofert odrzuconych :      Rejon I - 1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ab/>
        <w:tab/>
        <w:t xml:space="preserve">        Rejon V – 2</w:t>
        <w:tab/>
        <w:tab/>
        <w:tab/>
        <w:tab/>
        <w:tab/>
        <w:t xml:space="preserve">Rejon V – 1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  - Rejon I   -  zł</w:t>
        <w:tab/>
        <w:t xml:space="preserve">b) cena najdroższej oferty (z VAT) :  Rejon I  - zł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ab/>
        <w:tab/>
        <w:tab/>
        <w:t xml:space="preserve">      Rejon V 92 277,70zł</w:t>
        <w:tab/>
        <w:tab/>
        <w:tab/>
        <w:t xml:space="preserve">       Rejon V 92 277,70zł 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9989255"/>
      <w:bookmarkStart w:id="3" w:name="__Fieldmark__1_2449989255"/>
      <w:bookmarkEnd w:id="3"/>
      <w:r>
        <w:rPr/>
      </w:r>
      <w:r>
        <w:rPr/>
        <w:fldChar w:fldCharType="end"/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16"/>
        </w:rPr>
        <w:t>X</w: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………………………………….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>…………………</w:t>
      </w:r>
      <w:r>
        <w:rPr>
          <w:b/>
          <w:sz w:val="16"/>
          <w:szCs w:val="16"/>
        </w:rPr>
        <w:t xml:space="preserve">.zł </w:t>
      </w:r>
      <w:r>
        <w:rPr>
          <w:sz w:val="16"/>
          <w:szCs w:val="16"/>
        </w:rPr>
        <w:t xml:space="preserve">słownie: ……………………………………………………………..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2449989255"/>
      <w:bookmarkStart w:id="5" w:name="__Fieldmark__2_2449989255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od wykonawcy niepodlegajacego  wykluczeniu, z zastrzeżeniem pkt. 2 i 3; </w:t>
      </w:r>
      <w:r>
        <w:rPr>
          <w:b/>
          <w:sz w:val="20"/>
        </w:rPr>
        <w:t>Rejon I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2449989255"/>
      <w:bookmarkStart w:id="7" w:name="__Fieldmark__3_2449989255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2449989255"/>
      <w:bookmarkStart w:id="9" w:name="__Fieldmark__4_2449989255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fldChar w:fldCharType="begin">
          <w:ffData>
            <w:name w:val="Wybór3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2449989255"/>
      <w:bookmarkStart w:id="11" w:name="__Fieldmark__5_2449989255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 </w:t>
      </w:r>
      <w:r>
        <w:rPr>
          <w:b/>
          <w:sz w:val="20"/>
        </w:rPr>
        <w:t>Rejon V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2449989255"/>
      <w:bookmarkStart w:id="13" w:name="__Fieldmark__6_2449989255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449989255"/>
      <w:bookmarkStart w:id="15" w:name="__Fieldmark__7_2449989255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449989255"/>
      <w:bookmarkStart w:id="17" w:name="__Fieldmark__8_2449989255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n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58:00Z</dcterms:created>
  <dc:creator>prygiela</dc:creator>
  <dc:description/>
  <cp:keywords/>
  <dc:language>en-US</dc:language>
  <cp:lastModifiedBy>rajskam</cp:lastModifiedBy>
  <cp:lastPrinted>2007-03-21T14:48:00Z</cp:lastPrinted>
  <dcterms:modified xsi:type="dcterms:W3CDTF">2007-05-25T11:06:00Z</dcterms:modified>
  <cp:revision>3</cp:revision>
  <dc:subject/>
  <dc:title>Ogłoszenie o wyniku postępowania</dc:title>
</cp:coreProperties>
</file>